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12-2013 PLC Schedule for </w:t>
      </w:r>
    </w:p>
    <w:p>
      <w:pPr>
        <w:pStyle w:val="Normal"/>
        <w:jc w:val="center"/>
        <w:rPr/>
      </w:pPr>
      <w:r>
        <w:rPr/>
        <w:t>Stocks Elementary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:0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Kindergart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– 9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(Grimes, Fitch, Davi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 – 9: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(Bridgers,  Parker, Raymon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– 10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(Fox, Lassiter, Hyman, Lyo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– 11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(Haddock, Harding, Gree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 – 12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(Dunn, Beckstead, Bradshaw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 – 1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(Crowe, Dicks, Boyce, Hal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– 1: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(Oakley, Grunwald, Da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– 2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(Corbett, Greenland, Wilso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– 8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y other Wednesday and 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y other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34:00Z</dcterms:created>
  <dc:creator>salston</dc:creator>
  <dc:description/>
  <cp:keywords/>
  <dc:language>en-US</dc:language>
  <cp:lastModifiedBy>NELA</cp:lastModifiedBy>
  <cp:lastPrinted>2012-08-19T16:03:00Z</cp:lastPrinted>
  <dcterms:modified xsi:type="dcterms:W3CDTF">2012-08-21T03:34:00Z</dcterms:modified>
  <cp:revision>2</cp:revision>
  <dc:subject/>
  <dc:title>PLC Schedule for </dc:title>
</cp:coreProperties>
</file>